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20"/>
          <w:tab w:val="center" w:pos="12847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sz w:val="28"/>
          <w:szCs w:val="28"/>
        </w:rPr>
        <w:t>"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12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О бюджете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Тарасовского района на 2015 год и </w:t>
      </w:r>
    </w:p>
    <w:p>
      <w:pPr>
        <w:pStyle w:val="Normal"/>
        <w:widowControl w:val="false"/>
        <w:tabs>
          <w:tab w:val="clear" w:pos="720"/>
          <w:tab w:val="center" w:pos="1284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16 2017 годов"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спределение бюджетных ассигнований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 целевым статьям (муниципальным программам Красновского сельского поселения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1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 непрограммным направлениям деятельности), 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группам (подгруппам) видов расходов, разделам, подразделам</w:t>
      </w:r>
    </w:p>
    <w:p>
      <w:pPr>
        <w:pStyle w:val="Normal"/>
        <w:widowControl w:val="false"/>
        <w:tabs>
          <w:tab w:val="clear" w:pos="720"/>
          <w:tab w:val="center" w:pos="77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лассификации расходов бюджета Красновского сельского поселения на 2015 год</w:t>
      </w:r>
    </w:p>
    <w:p>
      <w:pPr>
        <w:pStyle w:val="Normal"/>
        <w:widowControl w:val="false"/>
        <w:tabs>
          <w:tab w:val="clear" w:pos="720"/>
          <w:tab w:val="left" w:pos="13410" w:leader="none"/>
        </w:tabs>
        <w:autoSpaceDE w:val="false"/>
        <w:spacing w:lineRule="auto" w:line="240" w:before="408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(тыс. рублей)</w:t>
      </w:r>
    </w:p>
    <w:p>
      <w:pPr>
        <w:pStyle w:val="Normal"/>
        <w:widowControl w:val="false"/>
        <w:tabs>
          <w:tab w:val="clear" w:pos="720"/>
          <w:tab w:val="center" w:pos="5062" w:leader="none"/>
          <w:tab w:val="center" w:pos="10822" w:leader="none"/>
          <w:tab w:val="center" w:pos="11805" w:leader="none"/>
          <w:tab w:val="center" w:pos="12375" w:leader="none"/>
          <w:tab w:val="center" w:pos="12952" w:leader="none"/>
          <w:tab w:val="center" w:pos="14370" w:leader="none"/>
        </w:tabs>
        <w:autoSpaceDE w:val="false"/>
        <w:spacing w:lineRule="auto" w:line="240" w:before="121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именование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ЦС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з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умма</w:t>
      </w:r>
    </w:p>
    <w:p>
      <w:pPr>
        <w:pStyle w:val="Normal"/>
        <w:widowControl w:val="false"/>
        <w:tabs>
          <w:tab w:val="clear" w:pos="720"/>
          <w:tab w:val="center" w:pos="11805" w:leader="none"/>
          <w:tab w:val="center" w:pos="1295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ВСЕГО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8 950.6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1 497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ачественными жилищно-коммунальными услугами населения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качественными жилищно-коммунальным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9 613.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и содержание водопроводных сетей в рамках под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76.3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Обеспечение качественными жилищно-коммунальными услугами на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слугами населения Красновского сельского поселения" (Прочая закупка товаров,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  <w:tab/>
        <w:t xml:space="preserve"> работ и услуг для обеспечения государственных (муниципальных) нужд)</w:t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1417"/>
        <w:gridCol w:w="706"/>
        <w:gridCol w:w="550"/>
        <w:gridCol w:w="587"/>
        <w:gridCol w:w="2268"/>
      </w:tblGrid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 и капитальный ремонт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чая закупк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22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4.2</w:t>
            </w:r>
          </w:p>
        </w:tc>
      </w:tr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финансирование расходов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2133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943.0</w:t>
            </w:r>
          </w:p>
        </w:tc>
      </w:tr>
      <w:tr>
        <w:trPr>
          <w:trHeight w:val="317" w:hRule="atLeast"/>
        </w:trPr>
        <w:tc>
          <w:tcPr>
            <w:tcW w:w="10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и реконструкцию объектов водопроводно-канализационного хозяйства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7319</w:t>
            </w:r>
          </w:p>
        </w:tc>
        <w:tc>
          <w:tcPr>
            <w:tcW w:w="7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 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 500.7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троительство, реконструкцию, капитальный и текущий ремонт, 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 1 21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88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акже техническое обслуживание объектов электрических сетей наружн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уличного) освещения, включая разработку проектно-сметной документации,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 числе оплату электроэнергии за наружное (уличное) освещение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беспечение качественными жилищно-коммуналь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ми населения Красновского сельского поселения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беспечение качественным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илищно-коммунальными услугами населения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7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беспече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ественного порядка и противодействия преступности в Красновско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9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беспечение общественного порядка и противодейств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преступности в Красновском сельском поселени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филактике социально-негативных явлений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 1 21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мках подпрограммы "Обеспечение общественного порядка и противодействия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ступности в Красновском сельском поселени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беспечение общественного порядка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ротиводействия преступности в Красновском сельском поселении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Защит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Защита населения и территории от чрезвычайных ситуаций,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9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пожарной 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й программы Красновского сельского поселения "Защит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еления и территории от чрезвычайных ситуаций, обеспечение пожар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безопасности и безопасности людей на водных объектах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проведению профилактической работы п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твращению пожаров, чрезвычайных ситуаций и происшествий на воде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Защита населения и территории от чрезвычай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итуаций, обеспечение пожарной безопасности и безопасности людей на вод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ъектах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Защита населения и территории от чрезвычайных ситуаций, обеспечен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жарной безопасности и безопасности людей на водных объектах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подпрограммы "Защита населения 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 1 210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ерритории от чрезвычайных ситуаций, обеспечение пожарной безопасности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езопасности людей на водных объектах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Защита населения и территории от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резвычайных ситуаций, обеспечение пожарной безопасности и безопас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людей на водных объектах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61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культуры и туризма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611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(оказание услуг) муниципальн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005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68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бюджетных учреждений Красновского сельского поселения, в том числе 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субсидий бюджетным муниципальным учреждения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Развитие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 (Субсидии бюджетным 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государственного (муниципального) задания на оказание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на повышение заработной платы работникам муниципальных учреждений    04 1 7385  610  08     01                        209.1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Культуры в рамках подпрограммы "Развитие культуры и туризма" муниципальной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культуры и туризма"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Субсидии бюджетным учреждениям на финансовое обеспечение государственного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ого) задания на оказание государственных 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офинансирование расходов на повышение заработной платы работникам                  04 1 2136   610  08     01                        16.5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ым учреждений культуры в рамках подпрограммы "Развитие культуры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туризма" муниципальной программы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культуры и туризма" (Субсидии бюджетным учреждениям на финансовое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государственного (муниципального) задания на оказание государственных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услуг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мероприятия по содержанию и ремонту памятников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 1 213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Развитие культуры и туризма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культуры и туризма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Охра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Охрана окружающей среды и рационально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56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селения "Охрана окружающей среды и рациональное природопользование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eastAsia="Calibri" w:cs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благоустройство территории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39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санкционированных объектов временного размещ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73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вердых бытовых отходов в рамках подпрограммы "Охрана окружающей сред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рациональное природопользование" муниципальной программы Красновского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и текущий ремонт мест захоронения на территор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1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подпрограммы "Охран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кружающей среды и рациональное природопользование" муниципаль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Охрана окружающей среды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циональное природопользование"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зеленение территории Красновского сельского поселения в рамка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212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5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Охрана окружающей среды и рациональное природопользование"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рочая 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я направления расходов в рамках подпрограммы "Охрана окружающей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5 1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9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реды и рациональное природопользование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Охрана окружающей среды и рационально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родопользование"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ой культуры 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физической культуры и спорта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физической культур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и спорта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организации и проведения физкультурных и массовых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5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ортивных мероприятий в рамках 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культуры и спорта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азвитие материальной базы Красновского сельского поселения 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6 1 212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фере массового спорта в рамках подпрограммы "Развитие физическ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ультуры и спорта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физической культуры и спорта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Информационное общество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Информационное общество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0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Информационное общество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фициальную публикацию нормативно-правовых акт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2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, проектов правовых актов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и иных информационных материалов в рамка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ы "Информационное общество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Информационное общество" (Прочая закупк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варов, работ и услуг для обеспечения государственных (муниципальных)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публикацию информационных материалов на официальном сайт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8 1 2117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8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Информационное общество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 "Информационное общество" (Прочая закупка товаров, работ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"Развит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 356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Развитие транспортной системы" муниципальной программы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7 356.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Красновского сельского поселения "Развитие транспортной системы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содержание внутрипоселков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2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394.6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"Развитие транспортной системы" муниципальной программы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"Развитие транспортной системы" (Прочая закупка товар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1032" w:leader="none"/>
          <w:tab w:val="center" w:pos="11625" w:leader="none"/>
          <w:tab w:val="center" w:pos="12510" w:leader="none"/>
          <w:tab w:val="center" w:pos="13402" w:leader="none"/>
          <w:tab w:val="right" w:pos="1557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монт автомобильных дорог общего пользования местн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09 1 2128   240   04     09                      189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начения и искусственных сооружений на них в рамках подпрограммы "Развитие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ранспортной системы" муниципальной программ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"Развитие транспортной системы" (Прочая закупка товаров, работ и услуг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3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реализацию мероприятий муниципальных программ в сфер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 1 54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 772.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sz w:val="24"/>
          <w:szCs w:val="24"/>
        </w:rPr>
        <w:t>д</w:t>
      </w:r>
      <w:r>
        <w:rPr>
          <w:rFonts w:cs="Times New Roman" w:ascii="Times New Roman" w:hAnsi="Times New Roman"/>
          <w:sz w:val="28"/>
          <w:szCs w:val="28"/>
        </w:rPr>
        <w:t>орожного хозяйства по решению Правительства Российской Федерации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мках подпрограммы "Развитие транспортной системы" муниципальной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Развитие транспортной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системы" (Закупка товаров, работ, услуг в целях капитального ремонта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ого (муниципального) имуще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"Энергоэффективность и развитие энергетик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рограмма "Энергоэффективность и развитие энергетики" муниципальной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раммы Красновского сельского поселения "Энергоэффективность 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энергетики"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асходы по повышению энергетической эффективности в рамках подпрограмм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 1 2136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9.8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"Энергоэффективность и развитие энергетики" муниципальной программ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"Энергоэффективность и развитие эн (Проча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упка товаров, работ и услуг для обеспечения государствен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8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функций Главы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5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Главе Красновского сельского поселения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8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4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непрограммному направлению расходов "Глава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в рамках непрограммного на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еятельности "Обеспечение функционирования Главы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Тарасовского района"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9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Администрации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151.7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326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расновского сельского поселения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6 144.8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выплаты по оплате труда работников Администрации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3 275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в рамках обеспечения деятельности Администраци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Расходы на выплаты персоналу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деятельности Администрации Красновского сель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1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 827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обеспечения деятельности Администрации Краснов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ы на обеспечение выполнения функций аппарата Администраци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00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2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в рамках непрограммных расходов органо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я по диспансеризации муниципальных служащих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1 212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(Прочая закупка товаров, работ и услуг для обеспеч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ые непрограммные мероприятия в рамках обеспечения деятельности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9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64.9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и на осуществление первичного воинского учета на территориях, гд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89 9 5118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2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2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164.7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сутствуют военные комиссариаты по иным непрограммным мероприятиям в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мках непрограммного направления деятельности «Обеспечение деятельности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Красновского сельского поселения» (Расходы на выплаты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ерсоналу государственных (муниципальных) органов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бвенция на осуществление полномочий по определению в соответствии с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9 9 723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.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астью 1 статьи 11.2 Областного закона от 25 октября 2002 года № 273-ЗС "Об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х правонарушениях" перечня должностных лиц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уполномоченных составлять протоколы об административных правонарушениях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программные расходы органов местного самоуправления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0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7.4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ельского поселения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42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непредвиденных расходов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зервный фонд Администрации Красновского сельского поселения на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1 90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7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0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инансовое обеспечение непредвиденных расходов в рамках непрограммных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ходов местного самоуправления Красновского сельского посе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(Резервные средства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right" w:pos="15495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ограммные расходы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000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87.4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ценка муниципального имущества, признание прав и регулирование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213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ношений по муниципальной собственности Красновского сель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еления в рамках непрограммных расходов органов местного самоуправлени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вского сельского поселения (Прочая закупка товаров, работ и услуг для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11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оставление межбюджетных трансфертов из бюджета Красновского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851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5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4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.5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ельского поселения бюджету Тарасовского района согласно переданным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полномочиям (Иные межбюджетные трансферты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4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9.0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Прочая закупка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товаров, работ и услуг для обеспечения государственных (муниципальных) нужд)</w:t>
      </w:r>
    </w:p>
    <w:p>
      <w:pPr>
        <w:pStyle w:val="Normal"/>
        <w:widowControl w:val="false"/>
        <w:tabs>
          <w:tab w:val="clear" w:pos="720"/>
          <w:tab w:val="left" w:pos="90" w:leader="none"/>
          <w:tab w:val="center" w:pos="10837" w:leader="none"/>
          <w:tab w:val="center" w:pos="11827" w:leader="none"/>
          <w:tab w:val="center" w:pos="12382" w:leader="none"/>
          <w:tab w:val="center" w:pos="12975" w:leader="none"/>
          <w:tab w:val="right" w:pos="15495" w:leader="none"/>
        </w:tabs>
        <w:autoSpaceDE w:val="false"/>
        <w:spacing w:lineRule="auto" w:line="240" w:before="53" w:after="0"/>
        <w:rPr>
          <w:rFonts w:ascii="Times New Roman" w:hAnsi="Times New Roman" w:cs="Times New Roman"/>
          <w:color w:val="000000"/>
          <w:sz w:val="34"/>
          <w:szCs w:val="3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направления расходов в рамках непрограммных расходов органов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99 9 9999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850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01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13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202.9</w:t>
      </w:r>
      <w:r>
        <w:rPr>
          <w:sz w:val="28"/>
          <w:szCs w:val="28"/>
        </w:rPr>
        <w:t>"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 Красновского сельского поселения (Уплата налогов,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сборов и иных платежей)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68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лава Красновского сельского поселения                                    Г.В. Бадаев</w:t>
      </w:r>
    </w:p>
    <w:sectPr>
      <w:type w:val="nextPage"/>
      <w:pgSz w:orient="landscape" w:w="16838" w:h="11906"/>
      <w:pgMar w:left="737" w:right="510" w:gutter="0" w:header="0" w:top="73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1T10:59:00Z</dcterms:created>
  <dc:creator>user</dc:creator>
  <dc:description/>
  <cp:keywords/>
  <dc:language>en-US</dc:language>
  <cp:lastModifiedBy>Бухгалтер</cp:lastModifiedBy>
  <cp:lastPrinted>2015-11-11T10:12:00Z</cp:lastPrinted>
  <dcterms:modified xsi:type="dcterms:W3CDTF">2016-01-01T21:12:00Z</dcterms:modified>
  <cp:revision>40</cp:revision>
  <dc:subject/>
  <dc:title/>
</cp:coreProperties>
</file>